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b/>
          <w:color w:val="000000"/>
        </w:rPr>
        <w:t>Data dictionary for 80% sample household data (Open Access version)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tbl>
      <w:tblPr>
        <w:tblW w:w="11336" w:type="dxa"/>
        <w:jc w:val="left"/>
        <w:tblInd w:w="62" w:type="dxa"/>
        <w:tblLayout w:type="fixed"/>
        <w:tblCellMar>
          <w:top w:w="0" w:type="dxa"/>
          <w:left w:w="67" w:type="dxa"/>
          <w:bottom w:w="0" w:type="dxa"/>
          <w:right w:w="67" w:type="dxa"/>
        </w:tblCellMar>
      </w:tblPr>
      <w:tblGrid>
        <w:gridCol w:w="1813"/>
        <w:gridCol w:w="4481"/>
        <w:gridCol w:w="1596"/>
        <w:gridCol w:w="2739"/>
        <w:gridCol w:w="707"/>
      </w:tblGrid>
      <w:tr>
        <w:trPr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bookmarkStart w:id="0" w:name="IDX"/>
            <w:bookmarkEnd w:id="0"/>
            <w:r>
              <w:rPr>
                <w:rFonts w:ascii="Arial" w:hAnsi="Arial"/>
                <w:b/>
                <w:color w:val="FFFFFF"/>
                <w:sz w:val="16"/>
              </w:rPr>
              <w:t>Variable Name</w:t>
            </w:r>
          </w:p>
        </w:tc>
        <w:tc>
          <w:tcPr>
            <w:tcW w:w="4481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Label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Variable type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Response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3478C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b/>
                <w:color w:val="FFFFFF"/>
                <w:sz w:val="16"/>
              </w:rPr>
              <w:t>80% sample</w:t>
              <w:br/>
              <w:t>(n= 8,200)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hh_idC</w:t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household identifier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20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_plot_idC</w:t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lot identifier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72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egion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eographical region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rthern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44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uthern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87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ntral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88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ity_rndmN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numeric community code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4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65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7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7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91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8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1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2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52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air_rndmN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e-identified pair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87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6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44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9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88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Intervention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PC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65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CC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54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h_enumerated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usehold enumerated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5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85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h_enrolled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At least 1 household member enrolled in evaluation protocol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85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34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inal_household_status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usehold status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H members participated in ES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85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umerated not enrolled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9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eligible representative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04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usehold refused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one home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18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ousehold not visited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3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ember_count</w:t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# of enumerated household members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5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rolled_count</w:t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members enrolled in evaluation protocol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5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hildren_under5</w:t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# of children &lt;5 years old in household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5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hildren_5to15</w:t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# of children 5-16 years old in household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,35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looring_type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in type flooring in household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ement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12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ile    wood    parquet    carpet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4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Dirt/earth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1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water_source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in source of drinking water for this household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tandpipe/tap within plot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30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ommunal tap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iped indoor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9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/relative tap or standpipe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4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rehole or protected well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iver    lake    or unprotected well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owser    tanker    or buy from other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1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oilet_facility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in toilet facility in this household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Flush toilet within plot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3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Pit latrine within plot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,78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ighbor/community toilet/pit latrine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1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Bush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5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1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nergy_source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ain source of energy used for cooking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tricity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2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a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1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harcoal/wood/paraffin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4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 cooking done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1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living_rooms</w:t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living rooms in this household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27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cattle_owned</w:t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eads of cattle owned by this household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4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goats_owned</w:t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goats owned by members of this household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64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heep_owned</w:t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umber of sheep owned by this household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ontinuous numeric</w:t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on-missing values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39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cellphone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trical appliance ownership: cellphone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06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13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computer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trical appliance ownership: computer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0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09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internet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trical appliance ownership: access to internet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0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99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landline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trical appliance ownership: landline telephone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15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radio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trical appliance ownership: radio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40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79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refrig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trical appliance ownership: refrigerator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99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20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_tv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Electrical appliance ownership: TV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,22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,97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_animal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 mode: donkey or horses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8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91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_bicycle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 mode: bicycle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12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_cart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 mode: donkey or cow cart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9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00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_motorcycle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 mode: motorcycle or scooter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18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_motorveh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 mode: motor vehicle (car,truck,taxi)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56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7,64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_tractor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Transport mode: tractor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Y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8,19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maller_meals</w:t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Have to eat smaller meal than needed in past 4 weeks</w:t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Character</w:t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Never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,06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Rarely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66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Sometimes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44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Often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11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left w:val="single" w:sz="4" w:space="0" w:color="000000"/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4481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2739" w:type="dxa"/>
            <w:tcBorders>
              <w:bottom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Missing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67"/>
              <w:jc w:val="center"/>
              <w:rPr/>
            </w:pPr>
            <w:r>
              <w:rPr>
                <w:rFonts w:ascii="Arial" w:hAnsi="Arial"/>
                <w:color w:val="000000"/>
                <w:sz w:val="16"/>
              </w:rPr>
              <w:t>2,91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6"/>
        </w:rPr>
      </w:pPr>
      <w:r>
        <w:rPr>
          <w:rFonts w:ascii="Arial" w:hAnsi="Arial"/>
          <w:color w:val="000000"/>
          <w:sz w:val="16"/>
        </w:rPr>
      </w:r>
    </w:p>
    <w:p>
      <w:pPr>
        <w:pStyle w:val="Normal"/>
        <w:bidi w:val="0"/>
        <w:jc w:val="center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before="10" w:after="10"/>
        <w:jc w:val="center"/>
        <w:rPr/>
      </w:pPr>
      <w:r>
        <w:rPr>
          <w:rFonts w:ascii="Arial" w:hAnsi="Arial"/>
          <w:i/>
          <w:color w:val="000000"/>
          <w:sz w:val="16"/>
        </w:rPr>
        <w:t>Created on 28APR21 by C:\Users\kkb152\Dropbox\jean bcpp\BCPP_Work_Through_June2020\data for sharing\code\makedata_share_open_access_part3.sas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777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0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0" w:hAnsi="0"/>
        <w:sz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8:23:00Z</dcterms:created>
  <dc:creator>SAS Version 9.4</dc:creator>
  <dc:description/>
  <dc:language>en-US</dc:language>
  <cp:lastModifiedBy/>
  <cp:revision>1</cp:revision>
  <dc:subject/>
  <dc:title>V9.4 SAS System Outp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S Version 9.4</vt:lpwstr>
  </property>
</Properties>
</file>